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877060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0095962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9531523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63354802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841205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681577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